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mo to:</w:t>
        <w:tab/>
        <w:t>Special Education Teac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om:</w:t>
        <w:tab/>
        <w:tab/>
        <w:t>Nancy Nelson, Department Chairperson</w:t>
      </w:r>
    </w:p>
    <w:p>
      <w:pPr>
        <w:pStyle w:val="Normal"/>
        <w:rPr/>
      </w:pPr>
      <w:r>
        <w:rPr>
          <w:sz w:val="20"/>
          <w:szCs w:val="20"/>
        </w:rPr>
        <w:t>Re:</w:t>
        <w:tab/>
        <w:tab/>
        <w:t>Program Grids for 11-12 IE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</w:t>
        <w:tab/>
        <w:tab/>
        <w:t>March 3,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Walt Whitman High School:   Program Grid 9-12   </w:t>
        <w:tab/>
        <w:tab/>
        <w:tab/>
        <w:tab/>
        <w:tab/>
        <w:tab/>
        <w:t xml:space="preserve">  *Denotes something new</w:t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900"/>
        <w:gridCol w:w="1170"/>
        <w:gridCol w:w="1350"/>
        <w:gridCol w:w="1260"/>
        <w:gridCol w:w="1530"/>
        <w:gridCol w:w="810"/>
        <w:gridCol w:w="810"/>
        <w:gridCol w:w="22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Start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End 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Rat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Frequen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 xml:space="preserve">Duration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Lo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TOR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Biling-u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 xml:space="preserve">Provider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 R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 Ro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ave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R Alternating Day: Select these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nsultant Teache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nsultant Teac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rec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re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n Day Cyc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e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 mi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source Roo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ular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lank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clusion Every Da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Co-Teaching  (Gr. 9&amp;10 Science including la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 bl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 Day 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V blan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ecial Class Science  (Gr. 9&amp;10 Inclusion  science suppor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 Day 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grated Co-Teaching (Gr. 9&amp; 10 mat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V blan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grated Co-Teaching (Gr. 9, 10, 11 Englis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glish/LA 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V blan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ted Co-Teachin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Gr. 9, 10, 11 Social Studi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V blan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nclusion Alternating Days: GRADE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ecial Class Integrated  (Gr. 12 S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 Day 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lass Integrated (Gr. 12 English) “</w:t>
            </w:r>
            <w:r>
              <w:rPr>
                <w:sz w:val="20"/>
                <w:szCs w:val="20"/>
                <w:u w:val="single"/>
              </w:rPr>
              <w:t>Eng 12”</w:t>
            </w:r>
            <w:r>
              <w:rPr>
                <w:sz w:val="20"/>
                <w:szCs w:val="20"/>
              </w:rPr>
              <w:t xml:space="preserve">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 Day 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glish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 Classe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al Class: </w:t>
            </w:r>
            <w:r>
              <w:rPr>
                <w:b/>
                <w:sz w:val="20"/>
                <w:szCs w:val="20"/>
              </w:rPr>
              <w:t>(Each class listed separatel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nglish, Math (with lab will be 15/Ten day cycle), Social Studies, Reading (can be 5/T/10 day cycle), INC Study Skills </w:t>
            </w:r>
            <w:r>
              <w:rPr>
                <w:b/>
                <w:sz w:val="20"/>
                <w:szCs w:val="20"/>
              </w:rPr>
              <w:t>(*5W or 5T),</w:t>
            </w:r>
            <w:r>
              <w:rPr>
                <w:sz w:val="20"/>
                <w:szCs w:val="20"/>
              </w:rPr>
              <w:t xml:space="preserve"> Regents Prep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Inclusion Support (5x/w or 5x/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: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VP 12:1: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: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lass Science (9 &amp; 10, Bio and E S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lass Science (11 or 12, Environment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:1, 8:1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ek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ecial Class (Video Editing, 11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&amp; 12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ele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la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son Tech-Manor Plains 15:1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ech Man P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*RELATED SERVICE TORC:</w:t>
        <w:tab/>
      </w:r>
      <w:r>
        <w:rPr>
          <w:sz w:val="20"/>
          <w:szCs w:val="20"/>
        </w:rPr>
        <w:t xml:space="preserve">If a student is in Special Class (self-contained) and they have a related service- then the TORC is </w:t>
      </w:r>
      <w:r>
        <w:rPr>
          <w:b/>
          <w:sz w:val="20"/>
          <w:szCs w:val="20"/>
        </w:rPr>
        <w:t>N/A</w:t>
      </w:r>
      <w:r>
        <w:rPr>
          <w:sz w:val="20"/>
          <w:szCs w:val="20"/>
        </w:rPr>
        <w:t xml:space="preserve">. If they are not self-contained in any class, the TORC is </w:t>
      </w:r>
      <w:r>
        <w:rPr>
          <w:b/>
          <w:sz w:val="20"/>
          <w:szCs w:val="20"/>
        </w:rPr>
        <w:t>yes</w:t>
      </w:r>
      <w:r>
        <w:rPr>
          <w:sz w:val="20"/>
          <w:szCs w:val="20"/>
        </w:rPr>
        <w:t xml:space="preserve">. If it is a push in, then the TORC is </w:t>
      </w:r>
      <w:r>
        <w:rPr>
          <w:b/>
          <w:sz w:val="20"/>
          <w:szCs w:val="20"/>
        </w:rPr>
        <w:t>N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DO NOT PUT PERSONAL OR SHARED AIDES IN THIS SE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20:00Z</dcterms:created>
  <dc:creator> </dc:creator>
  <dc:description/>
  <cp:keywords/>
  <dc:language>en-US</dc:language>
  <cp:lastModifiedBy>Nelson, Nancy</cp:lastModifiedBy>
  <cp:lastPrinted>2011-01-25T08:37:00Z</cp:lastPrinted>
  <dcterms:modified xsi:type="dcterms:W3CDTF">2011-02-28T15:46:00Z</dcterms:modified>
  <cp:revision>40</cp:revision>
  <dc:subject/>
  <dc:title>Program</dc:title>
</cp:coreProperties>
</file>